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499409811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88337640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96789095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